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4.png" ContentType="image/png"/>
  <Override PartName="/word/media/image1.jpeg" ContentType="image/jpe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РЕДНЯЯ ОБЩЕОБРАЗОВАТЕЛЬНАЯ ШКОЛА № 10 г.ОР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тегрированный урок информатики  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изобразительного искусства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5 класс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образительное искусство: </w:t>
      </w:r>
      <w:r>
        <w:rPr>
          <w:b/>
          <w:sz w:val="36"/>
          <w:szCs w:val="36"/>
        </w:rPr>
        <w:t>«Предметы в пейзаже (плановость). Выделение композиционного цен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форматика и ИКТ</w:t>
      </w:r>
      <w:r>
        <w:rPr>
          <w:b/>
          <w:sz w:val="36"/>
          <w:szCs w:val="36"/>
        </w:rPr>
        <w:t>: «Создание графического объекта из типовых фрагментов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3885565" cy="3314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314160"/>
                          <a:chOff x="0" y="0"/>
                          <a:chExt cx="3885480" cy="331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56840" y="114480"/>
                            <a:ext cx="2528640" cy="19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576960" cy="331416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7" descr="компьютер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576960" cy="331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62080" y="1254240"/>
                              <a:ext cx="1113840" cy="9882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6pt;width:305.95pt;height:260.95pt" coordorigin="1080,152" coordsize="6119,52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7;top:332;width:3981;height:302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group id="shape_0" style="position:absolute;left:1080;top:152;width:5633;height:5219">
                  <v:shape id="shape_0" ID="Picture 7" stroked="f" o:allowincell="f" style="position:absolute;left:1080;top:152;width:5632;height:5218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ID="Picture 9" stroked="t" o:allowincell="f" style="position:absolute;left:2910;top:2127;width:1753;height:1555;mso-wrap-style:none;v-text-anchor:middle" type="_x0000_t75">
                    <v:imagedata r:id="rId7" o:detectmouseclick="t"/>
                    <v:stroke color="black" weight="1260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Учитель изобразительного искусства: </w:t>
      </w:r>
      <w:r>
        <w:rPr>
          <w:sz w:val="28"/>
          <w:szCs w:val="28"/>
        </w:rPr>
        <w:t>Давыдова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Учитель информатики и ИКТ: </w:t>
      </w:r>
      <w:r>
        <w:rPr>
          <w:sz w:val="28"/>
          <w:szCs w:val="28"/>
        </w:rPr>
        <w:t>Зуева Г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Орёл, 2014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информатики  и изобразительного искусства              в 5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зобразительное искусство:</w:t>
      </w:r>
      <w:r>
        <w:rPr>
          <w:sz w:val="28"/>
          <w:szCs w:val="28"/>
        </w:rPr>
        <w:t xml:space="preserve"> «Предметы в пейзаже (плановость). Выделение композиционного центра.</w:t>
      </w:r>
    </w:p>
    <w:p>
      <w:pPr>
        <w:pStyle w:val="Normal"/>
        <w:rPr/>
      </w:pPr>
      <w:r>
        <w:rPr>
          <w:b/>
          <w:sz w:val="28"/>
          <w:szCs w:val="28"/>
        </w:rPr>
        <w:t>Информатика и ИКТ:</w:t>
      </w:r>
      <w:r>
        <w:rPr>
          <w:sz w:val="28"/>
          <w:szCs w:val="28"/>
        </w:rPr>
        <w:t xml:space="preserve"> «Создание графического объекта из типовых фрагм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00" w:after="0"/>
        <w:rPr/>
      </w:pPr>
      <w:r>
        <w:rPr>
          <w:rStyle w:val="StrongEmphasis"/>
          <w:color w:val="000000"/>
          <w:sz w:val="28"/>
          <w:szCs w:val="28"/>
        </w:rPr>
        <w:t>Цели урока</w:t>
      </w:r>
      <w:r>
        <w:rPr>
          <w:color w:val="000000"/>
          <w:sz w:val="28"/>
          <w:szCs w:val="28"/>
        </w:rPr>
        <w:t>:</w:t>
      </w:r>
    </w:p>
    <w:p>
      <w:pPr>
        <w:pStyle w:val="Style13"/>
        <w:spacing w:before="20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идактически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детей анализировать способ расположения частей, составлять фигуру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грамотному использованию практических навыков при пользовании компьютер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интерес учащихся к занятию, придать ему творческий характер, что отвечает личностным интересам и потребностям учащихс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установление учащимися внутрипредметных и межпредметных связей</w:t>
      </w:r>
    </w:p>
    <w:p>
      <w:pPr>
        <w:pStyle w:val="Style13"/>
        <w:spacing w:before="200" w:after="0"/>
        <w:rPr/>
      </w:pPr>
      <w:r>
        <w:rPr>
          <w:rStyle w:val="Emphasis"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  <w:sz w:val="28"/>
          <w:szCs w:val="28"/>
        </w:rPr>
        <w:t xml:space="preserve">Развитие композиционного мышления, художественного вкуса, графического умения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  <w:sz w:val="28"/>
          <w:szCs w:val="28"/>
        </w:rPr>
        <w:t xml:space="preserve">Развитие творческого воображения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color w:val="000000"/>
          <w:sz w:val="28"/>
          <w:szCs w:val="28"/>
        </w:rPr>
        <w:t xml:space="preserve">Развитие интереса к предмету; </w:t>
      </w:r>
    </w:p>
    <w:p>
      <w:pPr>
        <w:pStyle w:val="Style13"/>
        <w:spacing w:before="20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омочь учащимся осознать ценность и актуальность современных средств обучен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познавательную и творческую активность учащихс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навыки самостоятельной работы на компьютере.</w:t>
      </w:r>
    </w:p>
    <w:p>
      <w:pPr>
        <w:pStyle w:val="Style13"/>
        <w:rPr/>
      </w:pPr>
      <w:r>
        <w:rPr>
          <w:i/>
          <w:iCs/>
          <w:color w:val="000000"/>
          <w:sz w:val="28"/>
          <w:szCs w:val="28"/>
          <w:u w:val="single"/>
        </w:rPr>
        <w:t>Формы работы:</w:t>
      </w:r>
      <w:r>
        <w:rPr>
          <w:color w:val="000000"/>
          <w:sz w:val="28"/>
          <w:szCs w:val="28"/>
        </w:rPr>
        <w:t xml:space="preserve"> фронтальная, индивидуальная.</w:t>
      </w:r>
    </w:p>
    <w:p>
      <w:pPr>
        <w:pStyle w:val="Style1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Методы работы: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ительно-иллюстративный (изложение материала);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й (отработка навыков);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ьский (самостоятельный просмотр полученных результатов, анализ выполнения операций). </w: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20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омпьютеры, классная доска, раздаточные карточки, презен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глядность:</w:t>
      </w:r>
      <w:r>
        <w:rPr>
          <w:sz w:val="28"/>
          <w:szCs w:val="28"/>
        </w:rPr>
        <w:t xml:space="preserve"> репродукции пейзажей великих художников: И.И.Левитан «Золотая осень», А.Г.Венецианов «На жатве», И.И.Шишкин «Лесные дали», П.Т.Мальцев « Подмосковье. Зимний день», К.Ф. Юон «Вид Троицкой лавры», А. В. Куприн « Бесальская долина. Крым», творческие компьютерные рабо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д урока</w:t>
      </w:r>
    </w:p>
    <w:p>
      <w:pPr>
        <w:pStyle w:val="Heading3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 момент</w:t>
      </w:r>
    </w:p>
    <w:p>
      <w:pPr>
        <w:pStyle w:val="Heading3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ель информатики: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b w:val="false"/>
          <w:color w:val="000000"/>
          <w:sz w:val="28"/>
          <w:szCs w:val="28"/>
          <w:shd w:fill="FFFFFF" w:val="clear"/>
        </w:rPr>
        <w:t>Здравствуйте, дети!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Наш урок сегодня необычный. Мы проведём его вместе с учителем изобразительного искусства …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   </w:t>
      </w:r>
      <w:r>
        <w:rPr>
          <w:b w:val="false"/>
          <w:color w:val="000000"/>
          <w:sz w:val="28"/>
          <w:szCs w:val="28"/>
          <w:shd w:fill="FFFFFF" w:val="clear"/>
        </w:rPr>
        <w:t>Вы уже знаете, что создавать рисунки можно не только с помощью кисти и красок, но и с помощью компьютера.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jc w:val="both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2. Повторение ранее изученного.</w:t>
      </w:r>
    </w:p>
    <w:p>
      <w:pPr>
        <w:pStyle w:val="Heading3"/>
        <w:spacing w:before="0" w:after="0"/>
        <w:jc w:val="both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>- Как называется изображение,  созданное или обрабатываемое с помощью компьютера? (компьютерная графика)</w:t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>- Как называются программы позволяющие работать с компьютерной графикой? (графические редакторы)</w:t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 w:val="false"/>
          <w:color w:val="000000"/>
          <w:sz w:val="28"/>
          <w:szCs w:val="28"/>
          <w:shd w:fill="FFFFFF" w:val="clear"/>
        </w:rPr>
        <w:t>Что значит редактировать? (Исправлять ошибки, вносить изменения)</w:t>
      </w:r>
    </w:p>
    <w:p>
      <w:pPr>
        <w:pStyle w:val="Heading3"/>
        <w:spacing w:before="0" w:after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shd w:fill="FFFFFF" w:val="clear"/>
        </w:rPr>
        <w:t>Как называется графический редактор, в котором мы работаем? (</w:t>
      </w:r>
      <w:r>
        <w:rPr>
          <w:b w:val="false"/>
          <w:color w:val="000000"/>
          <w:sz w:val="28"/>
          <w:szCs w:val="28"/>
          <w:shd w:fill="FFFFFF" w:val="clear"/>
          <w:lang w:val="en-US"/>
        </w:rPr>
        <w:t>Paint</w:t>
      </w:r>
      <w:r>
        <w:rPr>
          <w:b w:val="false"/>
          <w:color w:val="000000"/>
          <w:sz w:val="28"/>
          <w:szCs w:val="28"/>
          <w:shd w:fill="FFFFFF" w:val="clear"/>
        </w:rPr>
        <w:t>)</w:t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>- Давайте вспомним, какие инструменты нам предоставляет для работы этот графический редактор.</w:t>
      </w:r>
      <w:r>
        <w:rPr>
          <w:color w:val="000000"/>
          <w:sz w:val="28"/>
          <w:szCs w:val="28"/>
        </w:rPr>
        <w:t xml:space="preserve"> (кроссворд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3006725" cy="3086100"/>
            <wp:effectExtent l="0" t="0" r="0" b="0"/>
            <wp:wrapTight wrapText="bothSides">
              <wp:wrapPolygon edited="0">
                <wp:start x="-41" y="0"/>
                <wp:lineTo x="-41" y="21556"/>
                <wp:lineTo x="21600" y="21556"/>
                <wp:lineTo x="21600" y="0"/>
                <wp:lineTo x="-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8"/>
          <w:szCs w:val="28"/>
        </w:rPr>
        <w:t>1.Инструмент для рисования фигур с углами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нструмент, рисующий круг и овал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Инструмент, который используется для обозначения границ фрагмен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Инструмент для разбрызгивания крас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Инструмент для рисования прямоугольника с изменёнными верш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Инструмент, позволяющий рисовать прямоугольник.</w:t>
      </w:r>
    </w:p>
    <w:p>
      <w:pPr>
        <w:pStyle w:val="Normal"/>
        <w:jc w:val="both"/>
        <w:rPr/>
      </w:pPr>
      <w:r>
        <w:rPr>
          <w:sz w:val="28"/>
          <w:szCs w:val="28"/>
        </w:rPr>
        <w:t>7.Инструмент, рисующий прямую линию.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>Инструмент, рисующий любые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>Инструмент, позволяющий проводить тонкие произвольные линии или кри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Инструмент, позволяющий рисовать толстые или фигурные произвольные линии.</w:t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</w:r>
      <w:r>
        <w:rPr>
          <w:color w:val="000000"/>
          <w:sz w:val="28"/>
          <w:szCs w:val="28"/>
        </w:rPr>
        <w:t>Инструмент, предназначенный для мгновенного закрашивания ограниченной области рисунк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Инструмент, предназначенный для стирания ненужных фрагментов рисунка.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 Ребята, а что ещё в своей работе использует художник и предлагает программа, чтобы рисунки были красочные? (палитру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Сколько цветов в палитре? (28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 Можно ли дополнять цвета в палитру? Каким образом? (Да, палитра-добавить палитру или двойной щелчок на палитре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-А сейчас Елена Валерьевна вам расскажет о правилах построения композиции, о которых всегда надо помнить при создании рисунков.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ель изобразительного искусства:</w:t>
      </w:r>
    </w:p>
    <w:p>
      <w:pPr>
        <w:pStyle w:val="Heading3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бята, прежде чем создать творческую композицию, давайте обратимся  к творчеству великих художников. Для того, чтобы правильно расположить предметы в пейзаже, художники прибегают к законам перспективы. Обратим внимание на первую репродукцию И.И.Шишкина «Золотая осень». Как вы думаете, что мастер изобразил на первом, втором и третьем планах?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 На всех планах изображены деревья , но на первом плане они большие , чем дальше, тем меньше).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</w:rPr>
        <w:t>-Хорошо, а что А.Г.Венецианов в своей работе помещает на первый план?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 фигуру женщины- это делает ее главным персонажем , несмотря на то, она расположена не по центру)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овершенно верно – главный предмет не обязательно должен находится по- середине, его можно смещать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А каким образом мы можем еще привлечь к нему внимание? (выделить размером и  цветом).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На картине К.Ф. Юона на первом плане помещены люди, на втором- дома, на третьем- церковь(отвечают дети).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Аналогично разбирают репродукции П.Т. Мальцева и И.И.Шишкина( важно, чтобы дети сами определили плановость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переходим к анализу детских работ прошлых лет. Можно для сравнения показывать неудачные работы с нарушением композиционных правил ( как  правило дети сразу находят эти ошибки). Достаточно проанализировать  четыре, пять работ, четко определить главный предмет, что располагается  на втором плане и  на треть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сейчас мы  поиграем с вами в игру «Правильно-неправиль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 экране презентация с разным расположением одних и тех же предметов, слайд за слайдом дети определяют правильные и неправильные композиции. Последний слайд с верной композицией, который дети безошибочно называю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7.75pt;margin-top:8.75pt;width:198.5pt;height:14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tight"/>
          </v:shape>
          <o:OLEObject Type="Embed" ProgID="PowerPoint.Show.12" ShapeID="ole_rId9" DrawAspect="Content" ObjectID="_458446987" r:id="rId9"/>
        </w:object>
        <w:object w:dxaOrig="14400" w:dyaOrig="10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1.75pt;margin-top:8.75pt;width:198.5pt;height:14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tight"/>
          </v:shape>
          <o:OLEObject Type="Embed" ProgID="PowerPoint.Show.12" ShapeID="ole_rId11" DrawAspect="Content" ObjectID="_1194769830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7.75pt;margin-top:9.75pt;width:198.5pt;height:14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4" o:title=""/>
            <w10:wrap type="tight"/>
          </v:shape>
          <o:OLEObject Type="Embed" ProgID="PowerPoint.Show.12" ShapeID="ole_rId13" DrawAspect="Content" ObjectID="_1408916086" r:id="rId13"/>
        </w:object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51.75pt;margin-top:9.75pt;width:198.65pt;height:149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6" o:title=""/>
            <w10:wrap type="tight"/>
          </v:shape>
          <o:OLEObject Type="Embed" ProgID="PowerPoint.Show.12" ShapeID="ole_rId15" DrawAspect="Content" ObjectID="_1880499359" r:id="rId15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5425</wp:posOffset>
            </wp:positionH>
            <wp:positionV relativeFrom="paragraph">
              <wp:posOffset>137160</wp:posOffset>
            </wp:positionV>
            <wp:extent cx="2587625" cy="1892300"/>
            <wp:effectExtent l="0" t="0" r="0" b="0"/>
            <wp:wrapTight wrapText="bothSides">
              <wp:wrapPolygon edited="0">
                <wp:start x="-55" y="-76"/>
                <wp:lineTo x="-55" y="21598"/>
                <wp:lineTo x="21655" y="21598"/>
                <wp:lineTo x="21655" y="-76"/>
                <wp:lineTo x="-55" y="-7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923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97225</wp:posOffset>
            </wp:positionH>
            <wp:positionV relativeFrom="paragraph">
              <wp:posOffset>137160</wp:posOffset>
            </wp:positionV>
            <wp:extent cx="2540000" cy="1892300"/>
            <wp:effectExtent l="0" t="0" r="0" b="0"/>
            <wp:wrapTight wrapText="bothSides">
              <wp:wrapPolygon edited="0">
                <wp:start x="-79" y="-107"/>
                <wp:lineTo x="-79" y="21598"/>
                <wp:lineTo x="21679" y="21598"/>
                <wp:lineTo x="21679" y="-107"/>
                <wp:lineTo x="-79" y="-10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8923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Сейчас ….. (учитель информатики)  покажет вам как можно создавать некоторые объекты композиции в графическом редакторе из отдельных фрагментов).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ель информатики: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- Ребята, а что такое фрагмент? (часть чего-либо).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- Правильно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>Рисуя грузовик на прошлом уроке, вы убедились, как трудно точно присоединить одну деталь к другой.  Порой гораздо легче нарисовать каждый элемент рисунка отдельно, а за</w:t>
        <w:softHyphen/>
        <w:t>тем собрать их вместе. Вы когда-нибудь собирали объекты из различных фрагментов? Где? (Да, конструктор)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- А ещё? Что вы любите делать на улице когда много снега. (лепить снеговика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 А как вы его лепите (из фрагментов).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 xml:space="preserve">- Как вы думаете, можно ли такой метод создания объектов применить в </w:t>
      </w:r>
      <w:r>
        <w:rPr>
          <w:b w:val="false"/>
          <w:color w:val="000000"/>
          <w:sz w:val="28"/>
          <w:szCs w:val="28"/>
          <w:shd w:fill="FFFFFF" w:val="clear"/>
          <w:lang w:val="en-US"/>
        </w:rPr>
        <w:t>Painte</w:t>
      </w:r>
      <w:r>
        <w:rPr>
          <w:b w:val="false"/>
          <w:color w:val="000000"/>
          <w:sz w:val="28"/>
          <w:szCs w:val="28"/>
          <w:shd w:fill="FFFFFF" w:val="clear"/>
        </w:rPr>
        <w:t xml:space="preserve">? (да)   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 Какой инструмент нам в этом поможет? (выделение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 Давайте попробуем «слепить» снеговика вместе.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 Из каких частей состоит снеговик? (рисуем части снеговика)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 xml:space="preserve">- Сколько инструментов Выделение в </w:t>
      </w:r>
      <w:r>
        <w:rPr>
          <w:b w:val="false"/>
          <w:color w:val="000000"/>
          <w:sz w:val="28"/>
          <w:szCs w:val="28"/>
          <w:shd w:fill="FFFFFF" w:val="clear"/>
          <w:lang w:val="en-US"/>
        </w:rPr>
        <w:t>Painte</w:t>
      </w:r>
      <w:r>
        <w:rPr>
          <w:b w:val="false"/>
          <w:color w:val="000000"/>
          <w:sz w:val="28"/>
          <w:szCs w:val="28"/>
          <w:shd w:fill="FFFFFF" w:val="clear"/>
        </w:rPr>
        <w:t>? (два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 Какие? Когда используются? (прямоугольное, если фрагменты расположены далеко друг от друга, если близко – выделение произвольной области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ель изобразительного искусства:</w:t>
      </w:r>
    </w:p>
    <w:p>
      <w:pPr>
        <w:pStyle w:val="Heading3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-Ребята, сейчас мы с вами будем создавать творческую композицию на зимнюю тему и один объект в этой композиции должен быть создан из отдельных фрагментов. Затем, вы представите свою творческую работу. У вас на столах лежат карточки, которые вам помогут в подготовке к представлению своей работы.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(Карточки для учащихся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тавление творческой работы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Название работы.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пособ создания объектов в композиции.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Какие объекты использовали при создании рисунков.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Назовите объекты 1, 2 и 3 планов в своей композиции.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Практическая  часть. (звучит музыка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Ребята, у вас получились прекрасные композиции и прежде чем мы продолжим нашу работу, давайте немного отдохнём.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</w:rPr>
        <w:t>(физкультминутка)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5.Представление творческих работ.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6.Итог урок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ы учащихс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6304915" cy="4003040"/>
            <wp:effectExtent l="0" t="0" r="0" b="0"/>
            <wp:wrapTight wrapText="bothSides">
              <wp:wrapPolygon edited="0">
                <wp:start x="-31110" y="0"/>
                <wp:lineTo x="-31110" y="21521"/>
                <wp:lineTo x="21600" y="21521"/>
                <wp:lineTo x="21600" y="0"/>
                <wp:lineTo x="-3111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226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4676775</wp:posOffset>
            </wp:positionV>
            <wp:extent cx="6303645" cy="4123690"/>
            <wp:effectExtent l="0" t="0" r="0" b="0"/>
            <wp:wrapTight wrapText="bothSides">
              <wp:wrapPolygon edited="0">
                <wp:start x="-19" y="0"/>
                <wp:lineTo x="-19" y="21521"/>
                <wp:lineTo x="21600" y="21521"/>
                <wp:lineTo x="21600" y="0"/>
                <wp:lineTo x="-1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1855</wp:posOffset>
                </wp:positionH>
                <wp:positionV relativeFrom="paragraph">
                  <wp:posOffset>3988435</wp:posOffset>
                </wp:positionV>
                <wp:extent cx="1591310" cy="349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Новогодняя ноч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рдикян Артём., 5 «Б»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.55pt;mso-wrap-distance-left:9.05pt;mso-wrap-distance-right:9.05pt;mso-wrap-distance-top:0pt;mso-wrap-distance-bottom:0pt;margin-top:314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«Новогодняя ночь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ардикян Артём., 5 «Б»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8674735</wp:posOffset>
                </wp:positionV>
                <wp:extent cx="1629410" cy="349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Снегопа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выдов Геннадий., 5 «Б»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27.55pt;mso-wrap-distance-left:9.05pt;mso-wrap-distance-right:9.05pt;mso-wrap-distance-top:0pt;mso-wrap-distance-bottom:0pt;margin-top:683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«Снегопа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авыдов Геннадий., 5 «Б»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303645" cy="4135755"/>
            <wp:effectExtent l="0" t="0" r="0" b="0"/>
            <wp:wrapTight wrapText="bothSides">
              <wp:wrapPolygon edited="0">
                <wp:start x="-19" y="0"/>
                <wp:lineTo x="-19" y="21521"/>
                <wp:lineTo x="21600" y="21521"/>
                <wp:lineTo x="21600" y="0"/>
                <wp:lineTo x="-1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1858010" cy="349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Праздничный ден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кульников Александр, 5 «Б»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pt;height:27.55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«Праздничный день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икульников Александр, 5 «Б»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568325</wp:posOffset>
            </wp:positionV>
            <wp:extent cx="6286500" cy="3347085"/>
            <wp:effectExtent l="0" t="0" r="0" b="0"/>
            <wp:wrapTight wrapText="bothSides">
              <wp:wrapPolygon edited="0">
                <wp:start x="19734" y="0"/>
                <wp:lineTo x="19734" y="21525"/>
                <wp:lineTo x="-21478" y="21525"/>
                <wp:lineTo x="-21478" y="0"/>
                <wp:lineTo x="19734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807" t="-5" r="39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3255</wp:posOffset>
                </wp:positionH>
                <wp:positionV relativeFrom="paragraph">
                  <wp:posOffset>-324485</wp:posOffset>
                </wp:positionV>
                <wp:extent cx="1858010" cy="349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Зимняя ноч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овалов Александр, 5 «Б»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pt;height:27.55pt;mso-wrap-distance-left:9.05pt;mso-wrap-distance-right:9.05pt;mso-wrap-distance-top:0pt;mso-wrap-distance-bottom:0pt;margin-top:-25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«Зимняя ночь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новалов Александр, 5 «Б»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footerReference w:type="first" r:id="rId24"/>
      <w:type w:val="nextPage"/>
      <w:pgSz w:w="11906" w:h="16838"/>
      <w:pgMar w:left="1134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package" Target="embeddings/oleObject1.pptx"/><Relationship Id="rId10" Type="http://schemas.openxmlformats.org/officeDocument/2006/relationships/image" Target="media/image5.wmf"/><Relationship Id="rId11" Type="http://schemas.openxmlformats.org/officeDocument/2006/relationships/package" Target="embeddings/oleObject2.pptx"/><Relationship Id="rId12" Type="http://schemas.openxmlformats.org/officeDocument/2006/relationships/image" Target="media/image6.wmf"/><Relationship Id="rId13" Type="http://schemas.openxmlformats.org/officeDocument/2006/relationships/package" Target="embeddings/oleObject3.pptx"/><Relationship Id="rId14" Type="http://schemas.openxmlformats.org/officeDocument/2006/relationships/image" Target="media/image7.wmf"/><Relationship Id="rId15" Type="http://schemas.openxmlformats.org/officeDocument/2006/relationships/package" Target="embeddings/oleObject4.pptx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7:14:00Z</dcterms:created>
  <dc:creator>moi</dc:creator>
  <dc:description/>
  <cp:keywords/>
  <dc:language>en-US</dc:language>
  <cp:lastModifiedBy>учитель</cp:lastModifiedBy>
  <cp:lastPrinted>2014-02-27T16:52:00Z</cp:lastPrinted>
  <dcterms:modified xsi:type="dcterms:W3CDTF">2014-02-10T05:11:00Z</dcterms:modified>
  <cp:revision>35</cp:revision>
  <dc:subject/>
  <dc:title/>
</cp:coreProperties>
</file>